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333333"/>
                <w:szCs w:val="24"/>
                <w:shd w:fill="FFFFFF" w:val="clear"/>
              </w:rPr>
              <w:t>14MA2006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color w:val="333333"/>
                <w:szCs w:val="24"/>
                <w:shd w:fill="FFFFFF" w:val="clear"/>
              </w:rPr>
              <w:t>NUMERICAL MATHEMATICS AND COMPUTING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800"/>
        <w:gridCol w:w="117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is the Taylor series of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at the point c=2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from the polynomi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by using nested multi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pseudocode for Newton Raphson  method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a root of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using bisection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(26031)</w:t>
            </w:r>
            <w:r>
              <w:rPr>
                <w:vertAlign w:val="subscript"/>
              </w:rPr>
              <w:t>8</w:t>
            </w:r>
            <w:r>
              <w:rPr/>
              <w:t xml:space="preserve"> to binary, decimal and hexadecimal for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 xml:space="preserve">Find a positive root of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using Newt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phson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a = 0.1 and b = 1.0, how many steps of the bisection method are needed to determine the root with an error of at mo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/>
              <w:t>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termin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 from the following table:</w:t>
              <w:tab/>
              <w:tab/>
            </w:r>
          </w:p>
          <w:tbl>
            <w:tblPr>
              <w:tblW w:w="4140" w:type="dxa"/>
              <w:jc w:val="left"/>
              <w:tblInd w:w="14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810"/>
              <w:gridCol w:w="900"/>
              <w:gridCol w:w="900"/>
              <w:gridCol w:w="900"/>
            </w:tblGrid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out using a divided difference table, derive the polynomial of least degree that assumes these values:</w:t>
              <w:tab/>
              <w:tab/>
              <w:tab/>
              <w:tab/>
            </w:r>
          </w:p>
          <w:tbl>
            <w:tblPr>
              <w:tblW w:w="5058" w:type="dxa"/>
              <w:jc w:val="left"/>
              <w:tblInd w:w="1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20"/>
              <w:gridCol w:w="900"/>
              <w:gridCol w:w="990"/>
              <w:gridCol w:w="900"/>
              <w:gridCol w:w="900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-2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-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-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-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From the given data </w:t>
            </w:r>
          </w:p>
          <w:tbl>
            <w:tblPr>
              <w:tblW w:w="5058" w:type="dxa"/>
              <w:jc w:val="left"/>
              <w:tblInd w:w="1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20"/>
              <w:gridCol w:w="900"/>
              <w:gridCol w:w="990"/>
              <w:gridCol w:w="900"/>
              <w:gridCol w:w="900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9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259</w:t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276" w:before="0" w:after="200"/>
              <w:contextualSpacing/>
              <w:rPr/>
            </w:pPr>
            <w:r>
              <w:rPr/>
              <w:t>Construct the divided difference table.</w:t>
              <w:tab/>
              <w:tab/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276" w:before="0" w:after="200"/>
              <w:contextualSpacing/>
              <w:rPr/>
            </w:pPr>
            <w:r>
              <w:rPr/>
              <w:t>Using Newton’s interpolating polynomial find an approximate value of f(4.2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/>
              <w:t>Use Lagrange’s interpolating polynomial method to find y when x=3.5 from the following table of data:</w:t>
              <w:tab/>
              <w:tab/>
              <w:tab/>
              <w:tab/>
            </w:r>
          </w:p>
          <w:tbl>
            <w:tblPr>
              <w:tblW w:w="4140" w:type="dxa"/>
              <w:jc w:val="left"/>
              <w:tblInd w:w="14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810"/>
              <w:gridCol w:w="900"/>
              <w:gridCol w:w="900"/>
              <w:gridCol w:w="900"/>
            </w:tblGrid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Use inverse Lagrange’s interpolating polynomial method to find x when y=10 from the data given below:</w:t>
              <w:tab/>
              <w:tab/>
              <w:tab/>
              <w:tab/>
            </w:r>
          </w:p>
          <w:tbl>
            <w:tblPr>
              <w:tblW w:w="5058" w:type="dxa"/>
              <w:jc w:val="left"/>
              <w:tblInd w:w="1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20"/>
              <w:gridCol w:w="900"/>
              <w:gridCol w:w="990"/>
              <w:gridCol w:w="900"/>
              <w:gridCol w:w="900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-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mpu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>using Romberg’s algorith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pseudo code of Trapezoid ru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/>
              <w:t>If the trapezoidal  rule is to be used to compute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 xml:space="preserve">with an error of at mo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>,how many points should be us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an approximate value of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/>
              <w:t xml:space="preserve"> using Simpson’s one third rule when n=12.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3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termine the Gaussian quadrature formula when the interval is      [-2,2] and the nodes are  -1,0 and 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How many subintervals are needed to approxim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 xml:space="preserve"> using (i) Simpson’s one third rule and (ii) Simpson’s three eight rule.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76" w:before="0" w:after="200"/>
              <w:ind w:left="0" w:hanging="0"/>
              <w:contextualSpacing/>
              <w:rPr/>
            </w:pPr>
            <w:r>
              <w:rPr/>
              <w:t xml:space="preserve">Determine whether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is a linear spline or not :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</w:t>
            </w:r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</w:t>
            </w:r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.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/>
              <w:t xml:space="preserve">Determine whether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is a Quadratic spline or not :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</w:t>
            </w:r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</w:t>
            </w:r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Find the equations of the natural cubic interpolating spline for the following data: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    </w:t>
            </w:r>
          </w:p>
          <w:tbl>
            <w:tblPr>
              <w:tblW w:w="4266" w:type="dxa"/>
              <w:jc w:val="left"/>
              <w:tblInd w:w="12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"/>
              <w:gridCol w:w="1062"/>
              <w:gridCol w:w="1063"/>
              <w:gridCol w:w="1079"/>
            </w:tblGrid>
            <w:tr>
              <w:trPr>
                <w:trHeight w:val="232" w:hRule="atLeast"/>
              </w:trPr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080" w:leader="none"/>
                    </w:tabs>
                    <w:ind w:left="0" w:hanging="0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080" w:leader="none"/>
                    </w:tabs>
                    <w:ind w:left="0" w:hanging="0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080" w:leader="none"/>
                    </w:tabs>
                    <w:ind w:left="0" w:hanging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080" w:leader="none"/>
                    </w:tabs>
                    <w:ind w:left="0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080" w:leader="none"/>
                    </w:tabs>
                    <w:ind w:left="0" w:hanging="0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080" w:leader="none"/>
                    </w:tabs>
                    <w:ind w:left="0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080" w:leader="none"/>
                    </w:tabs>
                    <w:ind w:left="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080" w:leader="none"/>
                    </w:tabs>
                    <w:ind w:left="0" w:hanging="0"/>
                    <w:rPr/>
                  </w:pPr>
                  <w:r>
                    <w:rPr/>
                    <w:t>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56:00Z</dcterms:created>
  <dc:creator>Ku</dc:creator>
  <dc:description/>
  <cp:keywords/>
  <dc:language>en-US</dc:language>
  <cp:lastModifiedBy>Admin</cp:lastModifiedBy>
  <cp:lastPrinted>2017-06-15T10:38:00Z</cp:lastPrinted>
  <dcterms:modified xsi:type="dcterms:W3CDTF">2017-06-16T04:42:00Z</dcterms:modified>
  <cp:revision>15</cp:revision>
  <dc:subject/>
  <dc:title/>
</cp:coreProperties>
</file>